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ΗΜΟΣ ΘΕΣΣΑΛΟΝΙΚΗ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ΕΡΓΟ: </w:t>
            </w:r>
            <w:r>
              <w:rPr>
                <w:rFonts w:cs="Arial" w:ascii="Arial" w:hAnsi="Arial"/>
                <w:sz w:val="22"/>
              </w:rPr>
              <w:t>«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</w:rPr>
              <w:t>τίριο γραφείων Δήμου Θεσ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νίκης  στην οδό Μοναστηρίου 57-5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ΕΥΘΥΝΣΗ ΜΕΛΕΤΩΝ ΑΡΧ/ΚΩΝ ΕΡΓΩ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ΔΑΠΑΝΗ:</w:t>
            </w:r>
            <w:r>
              <w:rPr>
                <w:rFonts w:cs="Arial" w:ascii="Arial" w:hAnsi="Arial"/>
                <w:sz w:val="22"/>
                <w:lang w:val="en-US"/>
              </w:rPr>
              <w:t xml:space="preserve">  2.850.000 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ΜΗΜΑ: ΑΡΧ/ΚΩΝ ΜΕΛΕΤΩ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ΙΚ.ΕΤΟΣ: 200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ΛΗΡ: Λ.Εμμανωλίδου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.ΜΕΛΕΤΗΣ: Α11/200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Τηλέφωνο</w:t>
            </w:r>
            <w:r>
              <w:rPr>
                <w:rFonts w:cs="Arial" w:ascii="Arial" w:hAnsi="Arial"/>
                <w:sz w:val="22"/>
                <w:lang w:val="en-US"/>
              </w:rPr>
              <w:t xml:space="preserve">: 2310/ </w:t>
            </w:r>
            <w:r>
              <w:rPr>
                <w:rFonts w:cs="Arial" w:ascii="Arial" w:hAnsi="Arial"/>
                <w:sz w:val="22"/>
              </w:rPr>
              <w:t>296-87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</w:rPr>
        <w:t>ΤΕΧΝΙΚΗ ΠΕΡΙΓΡΑΦΗ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παρούσα προμελέτη αφορά την κατασκευή κτιρίου σε δημοτικό οικόπεδο που βρίσκεται στην οδό Μοναστηρίου 57-59, προκειμένου να στεγαστούν γραφεία δημοτικών υπηρεσιώ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Το κτίριο έχει όψη επί της οδού Μοναστηρίου, πλάτους 24,50 m και βάθους </w:t>
      </w:r>
      <w:r>
        <w:rPr>
          <w:rFonts w:cs="Arial" w:ascii="Arial" w:hAnsi="Arial"/>
          <w:sz w:val="22"/>
          <w:lang w:val="en-US"/>
        </w:rPr>
        <w:t>10.30</w:t>
      </w:r>
      <w:r>
        <w:rPr>
          <w:rFonts w:cs="Arial" w:ascii="Arial" w:hAnsi="Arial"/>
          <w:sz w:val="22"/>
        </w:rPr>
        <w:t xml:space="preserve">m ενώ στις πλάγιες πλευρές του συνοδεύει με γειτονικά κτίρια. Έχει κάλυψη </w:t>
      </w:r>
      <w:r>
        <w:rPr>
          <w:rFonts w:cs="Arial" w:ascii="Arial" w:hAnsi="Arial"/>
          <w:sz w:val="22"/>
          <w:lang w:val="en-US"/>
        </w:rPr>
        <w:t>252.35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</w:rPr>
        <w:t xml:space="preserve"> &lt;275</w:t>
      </w:r>
      <w:r>
        <w:rPr>
          <w:rFonts w:cs="Arial" w:ascii="Arial" w:hAnsi="Arial"/>
          <w:sz w:val="22"/>
          <w:lang w:val="en-US"/>
        </w:rPr>
        <w:t>,5</w:t>
      </w:r>
      <w:r>
        <w:rPr>
          <w:rFonts w:cs="Arial" w:ascii="Arial" w:hAnsi="Arial"/>
          <w:sz w:val="22"/>
        </w:rPr>
        <w:t>8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επιτρ. και δόμηση </w:t>
      </w:r>
      <w:r>
        <w:rPr>
          <w:rFonts w:cs="Arial" w:ascii="Arial" w:hAnsi="Arial"/>
          <w:sz w:val="22"/>
          <w:lang w:val="en-US"/>
        </w:rPr>
        <w:t>1417 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</w:rPr>
        <w:t xml:space="preserve"> &lt;1417,284 m2 επιτ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Στο ισόγειο αφήνεται υποχρεωτική στοά πλάτους 4,5 m και διαμορφώνεται ο χώρος εισόδου με pilot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Στο πίσω μέρος του οικοπέδου διαμορφώνεται υποχρεωτικός ακάλυπτος χώρος. Το κτίριο  αποτελείται από 7 υπέργειους ορόφους, ισόγειο, δύο υπόγεια και δώμα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Αναλυτικότερα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Στο α΄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υπόγειο έχουμε λεβητοστάσιο και θέσεις στάθμευ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Στο β΄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υπόγειο αποθήκη, χώρους Η/Μ εγκαταστάσεων και θέσεις στάθμευση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το ισόγειο κατασκευάζεται η κεντρική είσοδος του κτιρίου, (κλιμακοστάσιο, ανελκυστήρας, χώρος πληροφοριών) και το βοηθητικό υποχρεωτικό κλιμακοστάσι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8680</wp:posOffset>
                </wp:positionH>
                <wp:positionV relativeFrom="paragraph">
                  <wp:posOffset>259080</wp:posOffset>
                </wp:positionV>
                <wp:extent cx="182880" cy="182880"/>
                <wp:effectExtent l="5080" t="25400" r="635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20833"/>
                            <a:gd name="adj2" fmla="val 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8.4pt;margin-top:20.4pt;width:14.3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>Στο χώρο της pilotis βρίσκεται και ο ανελκυστήρας αυτοκινήτων προκειμένου να οδηγήσει στο α΄και β΄υπόγειο όπου βρίσκονται οι θέσεις στάθμευσης (1 θέση /80</w:t>
      </w:r>
      <w:r>
        <w:rPr>
          <w:rFonts w:cs="Arial" w:ascii="Arial" w:hAnsi="Arial"/>
          <w:sz w:val="22"/>
          <w:lang w:val="en-US"/>
        </w:rPr>
        <w:t xml:space="preserve">m2      18 </w:t>
      </w:r>
      <w:r>
        <w:rPr>
          <w:rFonts w:cs="Arial" w:ascii="Arial" w:hAnsi="Arial"/>
          <w:sz w:val="22"/>
        </w:rPr>
        <w:t>θέσεις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πειδή οι θέσεις που προκύπτουν στα δύο υπόγεια δεν επαρκούν στον υποχρεωτικό αριθμό των 18 αυτοκινήτων, θα πρέπει ή να δημιουργηθούν επιπλέον θέσεις με μηχανικό τρόπο ή να κατασκευασθεί και τρίτο υπόγειο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Όλοι οι υπέργειοι όροφοι διαμορφώνονται ενδεικτικά ως χώροι γραφείων με σταθερά στοιχεία τα δύο κλιμακοστάσια, τους ανελκυστήρες και τους χώρους υγιεινή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Οι χώροι των γραφείων διαχωρίζονται με ελαφρά χωρίσματα αλουμινίου πλήρη ή με  υαλοστάσια ανάλογα με την θέση, το μέγεθος και το είδος του γραφείο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Τα δάπεδα της εισόδου και τα κλιμακοστάσια θα επενδυθούν με μάρμαρο. Οι χώροι κυκλοφορίας τα γραφεία και οι ημιυπαίθριοι – εξώστες θα διαστρωθούν με πλακίδια αντοχής και αντιολισθητικά. Η ενιαία αντιμετώπιση των δαπέδων είναι υποχρεωτική, καθόσον δεν είναι συγκεκριμένος ο χώρος και το μέγεθος του κάθε γραφείου στην τελική διάταξη. Έτσι είναι ευέλικτη η διαμόρφωση αργότερα ανάλογα με τις υπηρεσίες που θα στεγαστούν στο κτίριο. Οι χώροι υγιεινής θα επενδυθούν και θα διαστρωθούν επίσης με κεραμικά πλακίδι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Στο δώμα του κτιρίου βρίσκεται η απόληξη του κλιμακοστασίου . Το δώμα είναι βατό με αντεστραμμένη μόνωσ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Η Συντάξασα                             Ο Τμηματάρχης                    Η Προϊστάμενη Διεύθυνση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Μελετών Αρχ/κών Έργων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Λ.Εμμανωλίδου                        Κων. Μπελιμπασάκης                       Φ. Πολυμένη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85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5:32:00Z</dcterms:created>
  <dc:creator>-</dc:creator>
  <dc:description/>
  <dc:language>en-US</dc:language>
  <cp:lastModifiedBy>brouzou</cp:lastModifiedBy>
  <cp:lastPrinted>2004-03-16T09:09:00Z</cp:lastPrinted>
  <dcterms:modified xsi:type="dcterms:W3CDTF">2004-04-14T08:10:00Z</dcterms:modified>
  <cp:revision>6</cp:revision>
  <dc:subject/>
  <dc:title>ΔΗΜΟΣ ΘΕΣΣΑΛΟΝΙΚΗΣ</dc:title>
</cp:coreProperties>
</file>